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23 мая 2024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3/118 «Об исполнении бюджета муниципального района «Шилкинский район» за 1 квартал 2024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1 квартал 2024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 600,9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 75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75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75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6 35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43 15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43 15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43 15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43 15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 50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 502,7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 50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 502,7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27:00Z</dcterms:created>
  <dc:creator>КФ</dc:creator>
  <dc:description/>
  <cp:keywords/>
  <dc:language>en-US</dc:language>
  <cp:lastModifiedBy>Postmaster</cp:lastModifiedBy>
  <cp:lastPrinted>2018-11-09T13:50:00Z</cp:lastPrinted>
  <dcterms:modified xsi:type="dcterms:W3CDTF">2024-06-07T04:41:00Z</dcterms:modified>
  <cp:revision>4</cp:revision>
  <dc:subject/>
  <dc:title>                                          </dc:title>
</cp:coreProperties>
</file>